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r 2006 07:29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ico F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ico F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r 2006 07:29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r 2006 07:29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webmaster@djerm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webmaster@djerm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1226A5D0-3533-4EB4-9F86-817A29F90B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