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t>LEESMIJ.TX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Dico Fraters</w:t>
      </w:r>
    </w:p>
    <w:p>
      <w:pPr>
        <w:pStyle w:val="Normal"/>
        <w:rPr>
          <w:lang w:val="nl-NL"/>
        </w:rPr>
      </w:pPr>
      <w:r>
        <w:rPr>
          <w:lang w:val="nl-NL"/>
        </w:rPr>
        <w:t>22 maart 2006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Deze CD-ROM bevat de Djerma cursus "Cawyan Zarma sanni", versie 1.12.2.</w:t>
      </w:r>
    </w:p>
    <w:p>
      <w:pPr>
        <w:pStyle w:val="Normal"/>
        <w:rPr>
          <w:lang w:val="nl-NL"/>
        </w:rPr>
      </w:pPr>
      <w:r>
        <w:rPr>
          <w:lang w:val="nl-NL"/>
        </w:rPr>
        <w:t>Deze cursus is op internet te vinden op de webstek www.djerma.nl.</w:t>
      </w:r>
    </w:p>
    <w:p>
      <w:pPr>
        <w:pStyle w:val="Normal"/>
        <w:rPr>
          <w:lang w:val="nl-NL"/>
        </w:rPr>
      </w:pPr>
      <w:r>
        <w:rPr>
          <w:lang w:val="nl-NL"/>
        </w:rPr>
        <w:t>Deze CD is speciaal gemaakt voor gebruik op een PC zonder internetverbinding.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Externe verbindingen zijn wel aanwezig, maar werken dan uiteraard niet, zoals o.a. de zoekopties via Pico Search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Naast de cursus en alle bij de cursus horende extra's zijn op deze CD-ROM twee zaken opgenomen die normaal gesproken alleen via een directe verbinding met de originele websteks kunnen worden benaderd. Dit betreft het woordenboek Engels-Djerma-Frans / Djerma-Engels-Frans van het Amerikaans Vredeskorps (zie "Woordenboeken") en de snelcursus Djerma in het Frans van Denis (zie "Overig - Cursus extra")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De cursus bevat ook materialen van derden die hiervoor toestemming hebben verleend.</w:t>
      </w:r>
    </w:p>
    <w:p>
      <w:pPr>
        <w:pStyle w:val="Normal"/>
        <w:rPr>
          <w:lang w:val="nl-NL"/>
        </w:rPr>
      </w:pPr>
      <w:r>
        <w:rPr>
          <w:lang w:val="nl-NL"/>
        </w:rPr>
        <w:t>Voor alle teksten, foto's, geluidsfragmenten en andere zaken te vinden op deze CD-ROM geldt dat deze niet voor commerciële doeleinden mogen worden gebruikt en dat voor niet-commercieel gebruik bij de bronhouder een verzoek dient te worden ingediend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Iedereen mag deze CD-ROM voor eigen gebruik kopiëren. Indien u op de hoogte wilt blijven van het verschijnen van nieuwe (CD-ROM) versies, stuurt u dan een e-mail naar: webbeheerder@djerma.nl, onder vermelding van "registratie Djerma CD-ROM"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De cursus is met de grootst mogelijke zorg opgezet. Fouten zijn echter onontkoombaar, het wordt op prijs gesteld als deze gemeld worden (webbeheerder@djerma.nl), maar gebruik is natuurlijk "voor eigen risico". Hiervoor geldt de disclaimer, zoals na te lezen is op www.disclaimer.de/disclaimer.htm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De cursus kan worden opgestart door:</w:t>
      </w:r>
    </w:p>
    <w:p>
      <w:pPr>
        <w:pStyle w:val="Normal"/>
        <w:rPr>
          <w:lang w:val="nl-NL"/>
        </w:rPr>
      </w:pPr>
      <w:r>
        <w:rPr>
          <w:lang w:val="nl-NL"/>
        </w:rPr>
        <w:t>a) vanuit Windows Verkenner naar de CD-lezer te gaan en het bestand index_NL.html (Nederlandse versie) of index.html (Engelse versie) aan te klikken.</w:t>
      </w:r>
    </w:p>
    <w:p>
      <w:pPr>
        <w:pStyle w:val="Normal"/>
        <w:rPr>
          <w:lang w:val="nl-NL"/>
        </w:rPr>
      </w:pPr>
      <w:r>
        <w:rPr>
          <w:lang w:val="nl-NL"/>
        </w:rPr>
        <w:t>b) vanuit menu Start, Uitvoeren te selecteren en &lt;schijfnaam&gt;:\index_NL.html te typen en op OK te klikke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Veel succ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17:00Z</dcterms:created>
  <dc:creator>B. Fraters</dc:creator>
  <dc:description/>
  <dc:language>en-US</dc:language>
  <cp:lastModifiedBy>B. Fraters</cp:lastModifiedBy>
  <dcterms:modified xsi:type="dcterms:W3CDTF">2006-03-22T08:23:00Z</dcterms:modified>
  <cp:revision>3</cp:revision>
  <dc:subject/>
  <dc:title>EADME</dc:title>
</cp:coreProperties>
</file>