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r 2006 07:2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ico F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ico F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r 2006 07:2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r 2006 07:23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1D14893-EF13-4415-BB6D-9EEA68D3C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