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EADME.TX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co Fraters</w:t>
      </w:r>
    </w:p>
    <w:p>
      <w:pPr>
        <w:pStyle w:val="Normal"/>
        <w:rPr/>
      </w:pPr>
      <w:r>
        <w:rPr/>
        <w:t>22 March 20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D-ROM contains the Zarma course "Cawyan Zarma sanni", version 1.12.2.</w:t>
      </w:r>
    </w:p>
    <w:p>
      <w:pPr>
        <w:pStyle w:val="Normal"/>
        <w:rPr/>
      </w:pPr>
      <w:r>
        <w:rPr/>
        <w:t>The course is available on the internet via www.djerma.nl.</w:t>
      </w:r>
    </w:p>
    <w:p>
      <w:pPr>
        <w:pStyle w:val="Normal"/>
        <w:rPr/>
      </w:pPr>
      <w:r>
        <w:rPr/>
        <w:t>This CD is special designed for off-line use on a PC without or a very slow internet connection.</w:t>
      </w:r>
    </w:p>
    <w:p>
      <w:pPr>
        <w:pStyle w:val="Normal"/>
        <w:rPr/>
      </w:pPr>
      <w:r>
        <w:rPr/>
        <w:t xml:space="preserve">External links are still present, but of course don't work, for example the option to search the site via Pico Search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 addition to the course and the included extra's, this CD-ROM contains two additions that are normally only available via a direct link to the original websites. These are the English-Zarma-French / Zarma-English-French dictionary of the USA Peace Corps (see "Dictionaries") and the quick course Zarma in French of Denis (see "Other - Course extra"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urse contain materials provided be third parties with their permission. All materials on this CD-ROM, photo's, text, recordings, etc., may not be used for commercial purposes. For non-commercial use of materials permission has to be asked, a request should be submitted to the rightful owner of the materi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veryone may copy this CD-ROM as long as it is for personal use. If you want to stay informed about new releases, please, send an e-mail to </w:t>
      </w:r>
      <w:hyperlink r:id="rId2">
        <w:r>
          <w:rPr>
            <w:rStyle w:val="InternetLink"/>
          </w:rPr>
          <w:t>webmaster@djerma.nl</w:t>
        </w:r>
      </w:hyperlink>
      <w:r>
        <w:rPr/>
        <w:t xml:space="preserve"> stating “Registration Zarma CD-ROM”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urse has been developed with utmost care. Nevertheless errors are unavoidable. It will be appreciated if errors are report (webmaster@djerma.nl). Of course all use is on your "own risk". Please read the disclaimer (www.disclaimer.de/disclaimer.htm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ourse can be started by:</w:t>
      </w:r>
    </w:p>
    <w:p>
      <w:pPr>
        <w:pStyle w:val="Normal"/>
        <w:rPr/>
      </w:pPr>
      <w:r>
        <w:rPr/>
        <w:t>a) Opening your Windows Explorer, select your CD-drive and select and double click the file index_NL.html (Dutch version) or index.html (English version).</w:t>
      </w:r>
    </w:p>
    <w:p>
      <w:pPr>
        <w:pStyle w:val="Normal"/>
        <w:rPr/>
      </w:pPr>
      <w:r>
        <w:rPr/>
        <w:t>b) Use menu Start, select Execute and type &lt;name of CD-drive&gt;:\index.html and click "OK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ccess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ebmaster@djerma.n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2T08:13:00Z</dcterms:created>
  <dc:creator>B. Fraters</dc:creator>
  <dc:description/>
  <dc:language>en-US</dc:language>
  <cp:lastModifiedBy>B. Fraters</cp:lastModifiedBy>
  <dcterms:modified xsi:type="dcterms:W3CDTF">2006-03-22T08:29:00Z</dcterms:modified>
  <cp:revision>3</cp:revision>
  <dc:subject/>
  <dc:title>EADME</dc:title>
</cp:coreProperties>
</file>